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  <w:t xml:space="preserve">Review –Quadratic Functions </w:t>
      </w:r>
    </w:p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CONCEPT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Name and write the equation of the two forms we use to represent quadratic functi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all of the following functions that are quadratic functions. </w:t>
      </w:r>
    </w:p>
    <w:p>
      <w:pPr>
        <w:pStyle w:val="ListParagrap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Given an equation, how do you know if a parabola is concave up or concave down?</w:t>
      </w:r>
    </w:p>
    <w:p>
      <w:pPr>
        <w:pStyle w:val="ListParagraph"/>
        <w:numPr>
          <w:ilvl w:val="0"/>
          <w:numId w:val="1"/>
        </w:numPr>
        <w:rPr/>
      </w:pPr>
      <w:r>
        <w:rPr/>
        <w:t>Given an equation, how do you know if the parabola will be skinnier or wider than the parent function?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</w:t>
      </w:r>
      <w:r>
        <w:rPr>
          <w:i/>
        </w:rPr>
        <w:t xml:space="preserve">c </w:t>
      </w:r>
      <w:r>
        <w:rPr/>
        <w:t xml:space="preserve">and </w:t>
      </w:r>
      <w:r>
        <w:rPr>
          <w:i/>
        </w:rPr>
        <w:t>k</w:t>
      </w:r>
      <w:r>
        <w:rPr/>
        <w:t xml:space="preserve">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the </w:t>
      </w:r>
      <w:r>
        <w:rPr>
          <w:i/>
        </w:rPr>
        <w:t>h</w:t>
      </w:r>
      <w:r>
        <w:rPr/>
        <w:t xml:space="preserve"> value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verte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vertex of a quadratic function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rom the equation, how can you tell if the vertex will be a maximum or a minimum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axis of symmetry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axis of symmetry?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 you find the y-intercept of any function?</w:t>
      </w:r>
    </w:p>
    <w:p>
      <w:pPr>
        <w:pStyle w:val="ListParagraph"/>
        <w:numPr>
          <w:ilvl w:val="0"/>
          <w:numId w:val="1"/>
        </w:numPr>
        <w:ind w:left="360" w:right="-720" w:hanging="0"/>
        <w:rPr/>
      </w:pPr>
      <w:r>
        <w:rPr/>
        <w:t>List all the other names for “solutions” of a quadratic function.</w:t>
      </w:r>
    </w:p>
    <w:p>
      <w:pPr>
        <w:pStyle w:val="ListParagraph"/>
        <w:ind w:left="360" w:righ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need to be sure is true about your function before you start finding solution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he 3 methods for finding solutions of a quadratic function?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0</wp:posOffset>
            </wp:positionH>
            <wp:positionV relativeFrom="paragraph">
              <wp:posOffset>53975</wp:posOffset>
            </wp:positionV>
            <wp:extent cx="2286000" cy="2254250"/>
            <wp:effectExtent l="0" t="0" r="0" b="0"/>
            <wp:wrapTight wrapText="bothSides">
              <wp:wrapPolygon edited="0">
                <wp:start x="-88" y="0"/>
                <wp:lineTo x="-88" y="21415"/>
                <wp:lineTo x="21600" y="21415"/>
                <wp:lineTo x="21600" y="0"/>
                <wp:lineTo x="-8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e the quadratic formul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scriminan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value of the discriminant tell you about your function if it is</w:t>
      </w:r>
    </w:p>
    <w:p>
      <w:pPr>
        <w:pStyle w:val="ListParagraph"/>
        <w:numPr>
          <w:ilvl w:val="1"/>
          <w:numId w:val="1"/>
        </w:numPr>
        <w:rPr/>
      </w:pPr>
      <w:r>
        <w:rPr/>
        <w:t>positive</w:t>
        <w:tab/>
        <w:tab/>
        <w:t>b. negative</w:t>
        <w:tab/>
        <w:tab/>
        <w:t>c. zer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bel all of the key features (vertex, axis of symmetry, solutions, y-intercept) on the graph to the righ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either definition for </w:t>
      </w:r>
      <w:r>
        <w:rPr>
          <w:i/>
        </w:rPr>
        <w:t>i</w:t>
      </w:r>
      <w:r>
        <w:rPr/>
        <w:t xml:space="preserve">. </w:t>
      </w:r>
    </w:p>
    <w:p>
      <w:pPr>
        <w:pStyle w:val="ListParagraph"/>
        <w:spacing w:lineRule="auto" w:line="480"/>
        <w:ind w:left="0" w:hanging="0"/>
        <w:rPr>
          <w:b/>
          <w:b/>
          <w:u w:val="single"/>
        </w:rPr>
      </w:pPr>
      <w:r>
        <w:rPr>
          <w:b/>
          <w:u w:val="single"/>
        </w:rPr>
        <w:t>PRACTICE PROBLE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find and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  (Make sure you find BOTH solutions, not just one)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value of x in the equ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ind the complex number equivalent to (simplify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numPr>
          <w:ilvl w:val="1"/>
          <w:numId w:val="4"/>
        </w:numPr>
        <w:spacing w:lineRule="auto" w:line="276"/>
        <w:rPr/>
      </w:pPr>
      <w:r>
        <w:rPr/>
        <w:t>Find the y-intercept</w:t>
      </w:r>
    </w:p>
    <w:p>
      <w:pPr>
        <w:pStyle w:val="ListParagraph"/>
        <w:numPr>
          <w:ilvl w:val="1"/>
          <w:numId w:val="4"/>
        </w:numPr>
        <w:spacing w:lineRule="auto" w:line="276"/>
        <w:rPr/>
      </w:pPr>
      <w:r>
        <w:rPr/>
        <w:t xml:space="preserve">Find the equation of the axis of symmetry. </w:t>
      </w:r>
    </w:p>
    <w:p>
      <w:pPr>
        <w:pStyle w:val="ListParagraph"/>
        <w:numPr>
          <w:ilvl w:val="1"/>
          <w:numId w:val="4"/>
        </w:numPr>
        <w:spacing w:lineRule="auto" w:line="276"/>
        <w:rPr/>
      </w:pPr>
      <w:r>
        <w:rPr/>
        <w:t xml:space="preserve">Find the vertex. Will the vertex be a maximum or a minimum? </w:t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ketch the graph of a quadratic function that has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i/>
        </w:rPr>
        <w:t>exactly one</w:t>
      </w:r>
      <w:r>
        <w:rPr/>
        <w:t xml:space="preserve"> positive solution</w:t>
        <w:tab/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38625</wp:posOffset>
            </wp:positionH>
            <wp:positionV relativeFrom="paragraph">
              <wp:posOffset>70485</wp:posOffset>
            </wp:positionV>
            <wp:extent cx="2733675" cy="2034540"/>
            <wp:effectExtent l="0" t="0" r="0" b="0"/>
            <wp:wrapTight wrapText="bothSides">
              <wp:wrapPolygon edited="0">
                <wp:start x="-52" y="0"/>
                <wp:lineTo x="-52" y="21333"/>
                <wp:lineTo x="21600" y="21333"/>
                <wp:lineTo x="21600" y="0"/>
                <wp:lineTo x="-5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exactly two </w:t>
      </w:r>
      <w:r>
        <w:rPr/>
        <w:t>solutions, one positive and one negative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i/>
        </w:rPr>
        <w:t>no real solutions</w:t>
      </w:r>
      <w:r>
        <w:rPr/>
        <w:t xml:space="preserve"> </w:t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ate the solution(s) of the quadratic function based on the graph to the right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using the quadratic formula</w:t>
      </w:r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using the quadratic formula</w:t>
      </w:r>
      <w:r>
        <w:rPr/>
        <w:t xml:space="preserve">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 xml:space="preserve">using the method of your choice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using the method of your choice</w:t>
      </w:r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by completing the squar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s and r are constants i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what are the solutions for x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sum of all values of m that satis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for all values of x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what are two possible values of c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a is a nonzero constant. The graph of the equation in the xy-plane is a parabola with vertex (c,d). What is the value of d?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a quadratic function that is concave up, skinnier than the parent function, and whose vertex is at (2,12)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e equation of a parabola whose vertex is (5,-6) and whose y-intercept is 10. </w: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2286000" cy="2193290"/>
            <wp:effectExtent l="0" t="0" r="0" b="0"/>
            <wp:wrapTight wrapText="bothSides">
              <wp:wrapPolygon edited="0">
                <wp:start x="-74" y="0"/>
                <wp:lineTo x="-74" y="21406"/>
                <wp:lineTo x="21599" y="21406"/>
                <wp:lineTo x="21599" y="0"/>
                <wp:lineTo x="-74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57300</wp:posOffset>
            </wp:positionH>
            <wp:positionV relativeFrom="paragraph">
              <wp:posOffset>415290</wp:posOffset>
            </wp:positionV>
            <wp:extent cx="2286000" cy="2193290"/>
            <wp:effectExtent l="0" t="0" r="0" b="0"/>
            <wp:wrapTight wrapText="bothSides">
              <wp:wrapPolygon edited="0">
                <wp:start x="-74" y="0"/>
                <wp:lineTo x="-74" y="21406"/>
                <wp:lineTo x="21599" y="21406"/>
                <wp:lineTo x="21599" y="0"/>
                <wp:lineTo x="-74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Given the table, find the equation of the quadratic functi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page">
                  <wp:posOffset>5487035</wp:posOffset>
                </wp:positionH>
                <wp:positionV relativeFrom="paragraph">
                  <wp:posOffset>-412750</wp:posOffset>
                </wp:positionV>
                <wp:extent cx="1217930" cy="16617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0.85pt;mso-wrap-distance-left:9pt;mso-wrap-distance-right:9pt;mso-wrap-distance-top:0pt;mso-wrap-distance-bottom:0pt;margin-top:-32.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n object in the air is given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Find the time when the object reaches its maximum height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Find the maximum height of the object.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How high is the object after 1.2 seconds in the air?</w:t>
      </w:r>
    </w:p>
    <w:p>
      <w:pPr>
        <w:pStyle w:val="ListParagraph"/>
        <w:numPr>
          <w:ilvl w:val="0"/>
          <w:numId w:val="2"/>
        </w:numPr>
        <w:spacing w:lineRule="auto" w:line="276"/>
        <w:rPr/>
      </w:pPr>
      <w:r>
        <w:rPr/>
        <w:t>When will the object hit the ground?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13860</wp:posOffset>
            </wp:positionH>
            <wp:positionV relativeFrom="paragraph">
              <wp:posOffset>8255</wp:posOffset>
            </wp:positionV>
            <wp:extent cx="2758440" cy="4114800"/>
            <wp:effectExtent l="0" t="0" r="0" b="0"/>
            <wp:wrapTight wrapText="bothSides">
              <wp:wrapPolygon edited="0">
                <wp:start x="-65" y="0"/>
                <wp:lineTo x="-65" y="20582"/>
                <wp:lineTo x="61" y="21509"/>
                <wp:lineTo x="20478" y="21509"/>
                <wp:lineTo x="20478" y="21200"/>
                <wp:lineTo x="21600" y="20757"/>
                <wp:lineTo x="21600" y="20582"/>
                <wp:lineTo x="20478" y="20493"/>
                <wp:lineTo x="20478" y="19786"/>
                <wp:lineTo x="21600" y="19566"/>
                <wp:lineTo x="21600" y="19388"/>
                <wp:lineTo x="20478" y="19080"/>
                <wp:lineTo x="20478" y="18373"/>
                <wp:lineTo x="21600" y="18240"/>
                <wp:lineTo x="20478" y="17666"/>
                <wp:lineTo x="21600" y="17092"/>
                <wp:lineTo x="21600" y="16959"/>
                <wp:lineTo x="20478" y="16959"/>
                <wp:lineTo x="20478" y="16253"/>
                <wp:lineTo x="21600" y="15987"/>
                <wp:lineTo x="21600" y="15723"/>
                <wp:lineTo x="20478" y="15546"/>
                <wp:lineTo x="20478" y="14838"/>
                <wp:lineTo x="21600" y="14707"/>
                <wp:lineTo x="21600" y="14574"/>
                <wp:lineTo x="20543" y="14088"/>
                <wp:lineTo x="21600" y="13469"/>
                <wp:lineTo x="21600" y="13337"/>
                <wp:lineTo x="20478" y="12719"/>
                <wp:lineTo x="21600" y="12233"/>
                <wp:lineTo x="21600" y="12100"/>
                <wp:lineTo x="20478" y="12011"/>
                <wp:lineTo x="20478" y="11304"/>
                <wp:lineTo x="21600" y="11085"/>
                <wp:lineTo x="21600" y="10864"/>
                <wp:lineTo x="20478" y="10598"/>
                <wp:lineTo x="20478" y="9891"/>
                <wp:lineTo x="21600" y="9848"/>
                <wp:lineTo x="21600" y="9671"/>
                <wp:lineTo x="20478" y="9185"/>
                <wp:lineTo x="21600" y="8610"/>
                <wp:lineTo x="21600" y="8478"/>
                <wp:lineTo x="20478" y="8478"/>
                <wp:lineTo x="20478" y="7771"/>
                <wp:lineTo x="21600" y="7418"/>
                <wp:lineTo x="21600" y="7241"/>
                <wp:lineTo x="20478" y="7064"/>
                <wp:lineTo x="20478" y="6357"/>
                <wp:lineTo x="21600" y="6181"/>
                <wp:lineTo x="21600" y="6049"/>
                <wp:lineTo x="20543" y="5607"/>
                <wp:lineTo x="21600" y="4989"/>
                <wp:lineTo x="21600" y="4855"/>
                <wp:lineTo x="20478" y="4238"/>
                <wp:lineTo x="21600" y="3752"/>
                <wp:lineTo x="21600" y="3574"/>
                <wp:lineTo x="20478" y="3531"/>
                <wp:lineTo x="20478" y="2824"/>
                <wp:lineTo x="21600" y="2559"/>
                <wp:lineTo x="21600" y="2383"/>
                <wp:lineTo x="20478" y="2118"/>
                <wp:lineTo x="20478" y="1411"/>
                <wp:lineTo x="21600" y="1366"/>
                <wp:lineTo x="21600" y="1234"/>
                <wp:lineTo x="20608" y="660"/>
                <wp:lineTo x="21600" y="85"/>
                <wp:lineTo x="21600" y="0"/>
                <wp:lineTo x="-65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for the graph in the following forms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Vertex Form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Factored Form (Intercept Form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Standard Form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L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>. For what values of x is f(x)&lt;0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You want to build a rectangular pen.  You only have 400 feet of fencing to use.  What dimensions (length and width) would maximize the area of the pen?  Show your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080" w:right="81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2:20:00Z</dcterms:created>
  <dc:creator>Lauren Wiltsie</dc:creator>
  <dc:description/>
  <cp:keywords/>
  <dc:language>en-US</dc:language>
  <cp:lastModifiedBy>Lauren Wiltsie</cp:lastModifiedBy>
  <dcterms:modified xsi:type="dcterms:W3CDTF">2016-05-12T22:25:00Z</dcterms:modified>
  <cp:revision>17</cp:revision>
  <dc:subject/>
  <dc:title/>
</cp:coreProperties>
</file>